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7900786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.10.2025                                                                                        №5898-82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25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згоди КП «Бучатранссервіс» на передачу транспортного засобу на баланс та обслуговування Відділу освіт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швидкого реагування на потреби закладів освіти, особливо в сільській місцевості, перевезення персоналу, доставки кореспонденції та інших службових потреб, враховуючи звернення начальника Відділу освіти Олега Цимбала від 09.10.2025 №01-19/560 (вх.№12.1-08/2/8585 від 10.10.2025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Надати згоду КП «Бучатранссервіс» Бучанської міської ради передати на баланс та обслуговування Відділу освіти Бучанської міської ради наступний транспортний засіб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RAFTER</w:t>
      </w:r>
      <w:r>
        <w:rPr>
          <w:sz w:val="26"/>
          <w:szCs w:val="26"/>
        </w:rPr>
        <w:t xml:space="preserve">, vin код </w:t>
      </w:r>
      <w:r>
        <w:rPr>
          <w:sz w:val="26"/>
          <w:szCs w:val="26"/>
          <w:lang w:val="en-US"/>
        </w:rPr>
        <w:t>WV</w:t>
      </w: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>ZZZSY</w:t>
      </w:r>
      <w:r>
        <w:rPr>
          <w:sz w:val="26"/>
          <w:szCs w:val="26"/>
        </w:rPr>
        <w:t>0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9043276, 2025 року випуску, реєстраційний номер АІ0889Т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даного рішення покласти на комісію з питань </w:t>
      </w:r>
      <w:r>
        <w:rPr>
          <w:color w:val="000000"/>
          <w:sz w:val="26"/>
          <w:szCs w:val="26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Анатолій ФЕДОРУК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14.10.2025 №</w:t>
      </w:r>
      <w:r>
        <w:rPr>
          <w:bCs/>
          <w:sz w:val="28"/>
          <w:szCs w:val="28"/>
        </w:rPr>
        <w:t>5898-82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Відділу освіти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ий засіб марки Volkswagen CRAFTER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 код WV1ZZZSY0S9043276, 2025 року випуску, реєстраційний номер АІ0889Т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4"/>
        <w:gridCol w:w="226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освіти БМ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имбал О.І.</w:t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бухгалтер Відділу освіти БМ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тенко Н.Л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 БМ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 БМ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оменко О.О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5-09-16T07:57:00Z</cp:lastPrinted>
  <dcterms:modified xsi:type="dcterms:W3CDTF">2025-10-14T12:10:00Z</dcterms:modified>
  <cp:revision>82</cp:revision>
  <dc:subject/>
  <dc:title>ПРОЕКТ</dc:title>
</cp:coreProperties>
</file>